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都中医药大学直接考核招聘工作人员公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成都中医药大学是我国最早的四所中医药高等院校之一，是四川省重点高等学校，四川省人民政府与国家中医药管理局共建高校，教育部本科教学工作水平评估优秀学校，是以中医药学科为主体，兼有理、工、管、文、农、教等多学科相关专业交叉渗透、协调发展的高等院校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学校现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本科专业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专科专业，其中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国家特色专业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省级特色专业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国家级重点学科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国家中医药管理局重点学科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省级重点学科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一级学科博士授权点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二级学科博士授予点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硕士授权点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博士后流动站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博士后工作站；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国家级人才培养模式创新实验区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省级人才培养模式创新实验区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门国家级精品课程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门省级精品课程。</w:t>
      </w:r>
    </w:p>
    <w:p>
      <w:p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学校建有国家级重点实验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（建设），教育部重点实验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国家级实验教学示范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省级示范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；国家发改委中药炮制工程技术研究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教育部工程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国家中医药管理局重点研究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中央与地方共建基础实验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国家中医药管理局科研三级实验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四川省重点实验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，四川省高校重点实验室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；仪器设备资产价值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8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；</w:t>
      </w:r>
    </w:p>
    <w:p>
      <w:pPr>
        <w:pStyle w:val="Normal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十一五”以来，学校科研成绩显著，新上各类科研项目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59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，其中，国家重大专项、国家重点基础研究发展计划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973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计划）、国家高技术研究发展计划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863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计划）、国家科技支撑计划、自然科学基金等国家级项目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，获得各级各类科技进步奖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，科研经费达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.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0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010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先后成功承担了中医药现代化国际科技大会的学术组织工作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学校共有直属附属医院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所，非直属附属医院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所，临床教学实习医院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所，直属附属医院为“国家三级甲等综合性中医医院”、“全国中医药临床研究基地”、“全国示范中医医院”、“全国百佳医院”，有国家级重点专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。</w:t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为了适应建设“国内一流、国际知名”中医药大学的需要，加快推进人才强校战略，全面提升教学质量和科研水平。根据教学科研工作需求，学校按计划进行新一轮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2-20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学年度事业编制博士招聘工作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一、招聘条件及岗位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遵守宪法和法律，思想端正，无犯罪记录。涉嫌违法违纪，正在接受审查尚未作出结论的，或有其它不符合事业单位招聘条件的人员，不接受其报名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忠诚教育事业，恪守学术规范，遵守学校的规章制度，具有优良的学风和高尚的师德，具备较高的学术水平、较强的科研能力和教学能力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身体健康，具备正常履行职责的身体条件。</w:t>
      </w:r>
    </w:p>
    <w:p>
      <w:pPr>
        <w:pStyle w:val="Normal"/>
        <w:widowControl/>
        <w:spacing w:lineRule="atLeast" w:line="56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应届、往届博士不限，年龄</w:t>
      </w:r>
      <w:r>
        <w:rPr>
          <w:rFonts w:ascii="Times New Roman" w:hAnsi="Times New Roman" w:cs="Times New Roman" w:eastAsia="仿宋_GB2312"/>
          <w:color w:val="000000"/>
          <w:spacing w:val="-2"/>
          <w:kern w:val="0"/>
          <w:sz w:val="32"/>
          <w:szCs w:val="32"/>
        </w:rPr>
        <w:t>不超过</w:t>
      </w:r>
      <w:r>
        <w:rPr>
          <w:rFonts w:eastAsia="仿宋_GB2312" w:cs="Times New Roman" w:ascii="Times New Roman" w:hAnsi="Times New Roman"/>
          <w:color w:val="000000"/>
          <w:spacing w:val="-2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pacing w:val="-2"/>
          <w:kern w:val="0"/>
          <w:sz w:val="32"/>
          <w:szCs w:val="32"/>
        </w:rPr>
        <w:t>周岁，对于教学科研工作急需人才或特殊专业人才，年龄条件可适当放宽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具体岗位及专业、学历、资历、职称等要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详见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黑体;SimHei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二、报名办法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黑体;SimHei" w:cs="Times New Roman"/>
          <w:color w:val="333333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报名方式：采用电子邮件方式网上报名。请把报名材料发送到指定招聘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gz@cdutcm.edu.cn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注意：邮件主题请按“岗位代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姓名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专业”的格式。附件大小请勿超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M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黑体;SimHei" w:cs="Times New Roman"/>
          <w:color w:val="333333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报名时间：自公告发布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止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黑体;SimHei" w:cs="Times New Roman"/>
          <w:color w:val="333333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报名材料：（电子文档或扫描件）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黑体;SimHei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《成都中医药大学直接考核招聘博士人员报名表》（见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黑体;SimHei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个人简历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身份证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学历、学位证，留学归国人员须提供经国家教育行政部门认证的学历证明和《海外留学人员身份证书》；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职称证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学生证或工作证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应届毕业生就业推荐表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获奖证书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论文著作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科研项目证明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其他有关证书</w:t>
      </w:r>
    </w:p>
    <w:p>
      <w:pPr>
        <w:pStyle w:val="Normal"/>
        <w:widowControl/>
        <w:spacing w:lineRule="atLeast" w:line="560"/>
        <w:ind w:firstLine="640"/>
        <w:jc w:val="left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三、考核方法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博士研究生的考核分用人单位考核和学校综合考核两阶段进行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用人单位的考核采用面试的方式进行，面试主要以试讲和作学术报告方式进行，同时要接受评委的提问。主要考查应聘者的专业知识水平、语言表达能力、教育教学能力、学术科研能力以及外语能力等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学校综合考核原则上在一月、四月、六月各组织进行一次。其中，一月的综合面试考核仅针对外校毕业博士研究生。综合面试形式为相关知识现场答辩，考查内容主要为事业心责任感、逻辑思维能力、语言表达能力、协调沟通能力、知识应用及创新能力、举止仪表及岗位适应能力等七个方面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四、考察、体检与聘用</w:t>
      </w:r>
    </w:p>
    <w:p>
      <w:pPr>
        <w:pStyle w:val="Normal"/>
        <w:widowControl/>
        <w:spacing w:lineRule="atLeast" w:line="56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由成都中医药大学人事处、纪委和用人单位按《四川省事业单位公开招聘人员工作实施细则（试行）》和《四川省事业单位公开招聘人员体检实施细则（试行）》对拟聘用对象进行考察和体检。如因体检或其他原因出现拟聘职位空缺的，根据具体情况确定是否予以补录，补录时按规定在面试成绩合格的同职位应聘人员中，从高分到低分进行等额递补，并按规定对递补者进行体检、考察、公示。</w:t>
      </w:r>
    </w:p>
    <w:p>
      <w:pPr>
        <w:pStyle w:val="Normal"/>
        <w:widowControl/>
        <w:spacing w:lineRule="atLeast" w:line="56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经考察、体检合格的拟聘用人员名单将在成都中医药大学网站公示。公示期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工作日。经公示无异议的，按规定的程序和权限报批聘用。</w:t>
      </w:r>
    </w:p>
    <w:p>
      <w:pPr>
        <w:pStyle w:val="Normal"/>
        <w:widowControl/>
        <w:spacing w:lineRule="atLeast" w:line="560"/>
        <w:ind w:firstLine="627"/>
        <w:jc w:val="left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五、其他事项</w:t>
      </w:r>
      <w:bookmarkStart w:id="0" w:name="OLE_LINK1"/>
      <w:bookmarkStart w:id="1" w:name="OLE_LINK2"/>
      <w:bookmarkEnd w:id="0"/>
      <w:bookmarkEnd w:id="1"/>
    </w:p>
    <w:p>
      <w:pPr>
        <w:pStyle w:val="Normal"/>
        <w:widowControl/>
        <w:spacing w:lineRule="atLeast" w:line="560"/>
        <w:ind w:firstLine="627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所有录用人员的学历、学位必须通过国家教育部认证。未取得聘用岗位要求的学历及学位者或未能按时毕业者，不予聘用。</w:t>
      </w:r>
    </w:p>
    <w:p>
      <w:pPr>
        <w:pStyle w:val="Normal"/>
        <w:widowControl/>
        <w:spacing w:lineRule="atLeast" w:line="560"/>
        <w:ind w:firstLine="627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应聘者应符合公布岗位的资格条件，报名时提供的有关材料必须真实、准确。如有不符或弄虚作假的，一律取消考试资格和成绩，已签订的协议无效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28-61800045</w:t>
      </w:r>
    </w:p>
    <w:p>
      <w:pPr>
        <w:pStyle w:val="Normal"/>
        <w:widowControl/>
        <w:spacing w:lineRule="atLeas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成都中医药大学</w:t>
      </w:r>
    </w:p>
    <w:p>
      <w:pPr>
        <w:pStyle w:val="Normal"/>
        <w:widowControl/>
        <w:spacing w:lineRule="atLeast" w:line="56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二年十二月十三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4:00Z</dcterms:created>
  <dc:creator>郑川</dc:creator>
  <dc:description/>
  <cp:keywords/>
  <dc:language>en-US</dc:language>
  <cp:lastModifiedBy>微软用户</cp:lastModifiedBy>
  <cp:lastPrinted>2012-12-11T09:41:00Z</cp:lastPrinted>
  <dcterms:modified xsi:type="dcterms:W3CDTF">2012-12-13T02:10:00Z</dcterms:modified>
  <cp:revision>6</cp:revision>
  <dc:subject/>
  <dc:title/>
</cp:coreProperties>
</file>