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附件</w:t>
      </w:r>
      <w:r>
        <w:rPr>
          <w:b/>
          <w:szCs w:val="21"/>
        </w:rPr>
        <w:t>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山东中医药大学研究生学位论文答辩工作安排审批表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740"/>
      </w:tblGrid>
      <w:tr>
        <w:trPr>
          <w:trHeight w:val="10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答辩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全日制硕士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；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全日制博士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；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在职申请学位人员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；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留学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。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分委员会意见：（包括对博士生、硕士生评阅人及答辩委员会组成及答辩安排等情况的审核意见）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660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snapToGrid w:val="false"/>
              <w:spacing w:lineRule="auto" w:line="360"/>
              <w:ind w:firstLine="672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uto" w:line="360"/>
              <w:ind w:firstLine="6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研究生处意见：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648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snapToGrid w:val="false"/>
              <w:spacing w:lineRule="auto" w:line="360"/>
              <w:ind w:firstLine="660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uto" w:line="360"/>
              <w:ind w:firstLine="64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分管校长意见：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napToGrid w:val="false"/>
              <w:spacing w:lineRule="auto" w:line="360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ind w:firstLine="4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注：此表后应附附件</w:t>
      </w:r>
      <w:r>
        <w:rPr>
          <w:b/>
        </w:rPr>
        <w:t>2</w:t>
      </w:r>
      <w:r>
        <w:rPr>
          <w:b/>
          <w:szCs w:val="21"/>
        </w:rPr>
        <w:t>《山东中医药大学研究生论文评阅及答辩情况表》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1:35:00Z</dcterms:created>
  <dc:creator>微软用户</dc:creator>
  <dc:description/>
  <dc:language>en-US</dc:language>
  <cp:lastModifiedBy>admin</cp:lastModifiedBy>
  <dcterms:modified xsi:type="dcterms:W3CDTF">2016-11-23T07:08:50Z</dcterms:modified>
  <cp:revision>1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