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352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400"/>
        <w:ind w:left="3542" w:hanging="0"/>
        <w:jc w:val="left"/>
        <w:rPr>
          <w:rFonts w:ascii="宋?;Times New Roman" w:hAnsi="宋?;Times New Roman" w:cs="宋?;Times New Roman"/>
          <w:color w:val="000000"/>
          <w:kern w:val="0"/>
          <w:sz w:val="40"/>
          <w:szCs w:val="40"/>
        </w:rPr>
      </w:pPr>
      <w:r>
        <w:rPr>
          <w:rFonts w:ascii="宋?;Times New Roman" w:hAnsi="宋?;Times New Roman" w:cs="宋?;Times New Roman"/>
          <w:color w:val="000000"/>
          <w:kern w:val="0"/>
          <w:sz w:val="40"/>
          <w:szCs w:val="40"/>
        </w:rPr>
        <w:t>中国学位与研究生教育学会</w:t>
      </w:r>
    </w:p>
    <w:p>
      <w:pPr>
        <w:pStyle w:val="Normal"/>
        <w:autoSpaceDE w:val="false"/>
        <w:spacing w:lineRule="exact" w:line="22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40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40"/>
        </w:rPr>
      </w:r>
    </w:p>
    <w:p>
      <w:pPr>
        <w:pStyle w:val="Normal"/>
        <w:autoSpaceDE w:val="false"/>
        <w:spacing w:lineRule="exact" w:line="400"/>
        <w:ind w:left="3542" w:hanging="0"/>
        <w:jc w:val="left"/>
        <w:rPr>
          <w:rFonts w:ascii="宋?;Times New Roman" w:hAnsi="宋?;Times New Roman" w:cs="宋?;Times New Roman"/>
          <w:color w:val="000000"/>
          <w:kern w:val="0"/>
          <w:sz w:val="40"/>
          <w:szCs w:val="40"/>
        </w:rPr>
      </w:pPr>
      <w:r>
        <w:rPr>
          <w:rFonts w:ascii="宋?;Times New Roman" w:hAnsi="宋?;Times New Roman" w:cs="宋?;Times New Roman"/>
          <w:color w:val="000000"/>
          <w:kern w:val="0"/>
          <w:sz w:val="40"/>
          <w:szCs w:val="40"/>
        </w:rPr>
        <w:t>研究生教育成果奖评选办法</w:t>
      </w:r>
    </w:p>
    <w:p>
      <w:pPr>
        <w:pStyle w:val="Normal"/>
        <w:autoSpaceDE w:val="false"/>
        <w:spacing w:lineRule="exact" w:line="38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40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40"/>
        </w:rPr>
      </w:r>
    </w:p>
    <w:p>
      <w:pPr>
        <w:pStyle w:val="Normal"/>
        <w:autoSpaceDE w:val="false"/>
        <w:spacing w:lineRule="exact" w:line="240"/>
        <w:ind w:left="2352" w:hanging="0"/>
        <w:jc w:val="left"/>
        <w:rPr>
          <w:rFonts w:ascii="宋?;Times New Roman" w:hAnsi="宋?;Times New Roman" w:cs="宋?;Times New Roman"/>
          <w:color w:val="000000"/>
          <w:kern w:val="0"/>
          <w:sz w:val="24"/>
        </w:rPr>
      </w:pPr>
      <w:r>
        <w:rPr>
          <w:rFonts w:ascii="宋?;Times New Roman" w:hAnsi="宋?;Times New Roman" w:cs="宋?;Times New Roman"/>
          <w:color w:val="000000"/>
          <w:kern w:val="0"/>
          <w:sz w:val="24"/>
        </w:rPr>
        <w:t>（经第五届理事会第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4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4"/>
        </w:rPr>
        <w:t xml:space="preserve">5 </w:t>
      </w:r>
      <w:r>
        <w:rPr>
          <w:rFonts w:ascii="宋?;Times New Roman" w:hAnsi="宋?;Times New Roman" w:cs="宋?;Times New Roman"/>
          <w:color w:val="000000"/>
          <w:kern w:val="0"/>
          <w:sz w:val="24"/>
        </w:rPr>
        <w:t>次会长工作会及常务理事通讯会议讨论通过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</w:rPr>
      </w:pPr>
      <w:r>
        <w:rPr>
          <w:rFonts w:cs="宋?;Times New Roman" w:ascii="宋?;Times New Roman" w:hAnsi="宋?;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2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一条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2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为全面贯彻党和国家的教育方针，充分调动广大教师及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管理者从事研究生教育工作的积极性、主动性和创造性，鼓励解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放思想和教育创新，深化研究生教育改革，促进研究生培养质量的持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续提高，中国学位与研究生教育学会（以下简称“学会”）设立“中国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学位与研究生教育学会研究生教育成果奖”以下简称“教育成果奖”）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奖励在研究生教育的理论研究与教育教学实践工作中开拓创新、做出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突出贡献、取得显著成效的集体和个人，制定本办法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83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二条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凡在中华人民共和国境内从事研究生教育工作的单位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90" w:space="10"/>
            <w:col w:w="8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和个人，在研究生教育理论研究中取得重大研究成果，或者在研究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生教育教学实践中取得突出成就，可申请“教育成果奖”。已获得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国家教学成果和相关一级学会教学成果奖的，不能重复申报本学会</w:t>
      </w:r>
    </w:p>
    <w:p>
      <w:pPr>
        <w:pStyle w:val="Normal"/>
        <w:autoSpaceDE w:val="false"/>
        <w:spacing w:lineRule="exact" w:line="261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奖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三条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“教育成果奖”的推荐、评审和授奖工作坚持学术道德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与规范；坚持公开、公正、公平；坚持质量第一；坚持同行专家评审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四条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“教育成果奖”主要包括研究生教育理论研究（以下简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称“教育研究类”）和研究生教育教学实践（以下简称“教育实践类”）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两类。“教育成果奖”的申请者，应当主持并直接参与成果的方案设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计、论证、研究和实践过程，并做出主要贡献，取得实际效果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研究类”成果应在研究生教育理论研究中取得理论突破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创新，提出了新观点、新概念、新思想、新方法，针对教育改革发展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中的重大现实问题提出具有价值的政策建议和改革方案，受到学术界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49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180"/>
        <w:ind w:left="5907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59275</wp:posOffset>
                </wp:positionH>
                <wp:positionV relativeFrom="page">
                  <wp:posOffset>3808095</wp:posOffset>
                </wp:positionV>
                <wp:extent cx="222885" cy="17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宋?;Times New Roman" w:hAnsi="宋?;Times New Roman" w:cs="宋?;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?;Times New Roman" w:hAnsi="宋?;Times New Roman" w:cs="宋?;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05pt;mso-wrap-distance-left:9.05pt;mso-wrap-distance-right:9.05pt;mso-wrap-distance-top:0pt;mso-wrap-distance-bottom:0pt;margin-top:299.85pt;mso-position-vertical-relative:page;margin-left:3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宋?;Times New Roman" w:hAnsi="宋?;Times New Roman" w:cs="宋?;Times New Roman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?;Times New Roman" w:hAnsi="宋?;Times New Roman" w:cs="宋?;Times New Roman"/>
                          <w:color w:val="000000"/>
                          <w:kern w:val="0"/>
                          <w:sz w:val="28"/>
                          <w:szCs w:val="28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1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77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普遍认同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实践类”成果应在研究生培养模式、质量保障、制度机制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改革、教育教学环节等方面取得显著成效，经过教育教学实践检验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得到社会和专家的广泛认可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五条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成果奖”分为特等奖、一等奖和二等奖。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特等奖成果应当在研究生教育理论研究和教育教学实践上有重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大创新，在教育改革实践中取得特别重大突破，对提高教育质量、实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现培养目标有突出贡献，在国内处于领先水平，在全国产生重大影响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其中“教育实践类”成果应经过四年以上的实践检验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一等奖成果应当在研究生教育理论研究或研究生教育教学实践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上有创新，对教育改革实践有重大示范作用，对提高教育质量、实现</w:t>
      </w:r>
    </w:p>
    <w:p>
      <w:pPr>
        <w:pStyle w:val="Normal"/>
        <w:autoSpaceDE w:val="false"/>
        <w:spacing w:lineRule="exact" w:line="261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培养目标产生重大成效，在全国或者省（市、区）域内产生较大影响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其中“教育实践类”成果应经过四年以上的实践检验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二等奖成果应当在研究生教育理论研究或研究生教育实践的某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一方面有重大突破，对提高教育质量、实现培养目标产生显著成效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其中“教育实践类”成果应经过三年以上的实践检验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成果奖”每两年评审一次。每次评审设特等奖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1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项、一等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奖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10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项、二等奖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30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项。总奖项不超过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41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名，上一等级奖项名额空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缺可以下移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六条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申请“教育成果奖”应由成果的持有单位或者个人通过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单位推荐向学会提出申请，博士培养单位推荐申请不超过两项，其他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研究生培养单位推荐申请不超过一项。跨单位完成的研究生教育成果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可以联合申请“教育成果奖”，计入第一申请单位申报限额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跨单位联合申请成果也可以由学会三名理事共同推荐，每次评审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每位理事最多推荐一项，理事推荐申报奖项不计入单位推荐限额。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1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180"/>
        <w:ind w:left="5907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  <w:t>2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1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77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七条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77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教育成果奖”申报程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一）学会发布申报通知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二）申请者在线填写、提交如下材料：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3166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1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．“教育成果奖”申请书；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3166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2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．成果报告；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3166" w:hanging="0"/>
        <w:jc w:val="left"/>
        <w:rPr/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3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．成果应用、效果证明及推荐材料；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3166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4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．学会规定的与成果相关其他材料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三）学会秘书处负责接收申报材料。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八条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“教育成果奖”评审过程分形式审查、网络评议、复评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答辩、审核批准、公布颁奖等程序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一）形式审查。由学会秘书处负责申请材料的形式审查，通过</w:t>
      </w:r>
    </w:p>
    <w:p>
      <w:pPr>
        <w:pStyle w:val="Normal"/>
        <w:autoSpaceDE w:val="false"/>
        <w:spacing w:lineRule="exact" w:line="261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形式审查的申报成果简介和成果申请者姓名、单位等信息在学会网站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上公开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二）网络评议。学会委托评估委员会负责选聘专家对申请材料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进行网络评议。学会根据网络评议结果，遴选入围复评答辩的申报成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果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三）复评答辩。学会委托学术委员会按“教育研究类”和“教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育实践类”分别选聘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11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至</w:t>
      </w:r>
      <w:r>
        <w:rPr>
          <w:rFonts w:ascii="宋?;Times New Roman" w:hAnsi="宋?;Times New Roman" w:cs="宋?;Times New Roman" w:eastAsia="宋?;Times New Roman"/>
          <w:color w:val="000000"/>
          <w:kern w:val="0"/>
          <w:sz w:val="28"/>
          <w:szCs w:val="28"/>
        </w:rPr>
        <w:t xml:space="preserve"> 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 xml:space="preserve">15 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位专家组成复评答辩委员会集中评议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复评答辩采用现场答辩方式。成果申报者应向复评答辩委员会汇报，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复评答辩委员会采取无记名投票方式进行表决。获得复评答辩委员会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与会专家半数及以上赞成票的成果，方可列入授奖成果及等级的建议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名单。推荐为特等奖的赞成票须超过参加投票人数的四分之三（含）；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推荐为一等奖的赞成票须超过参加投票人数的三分之二（含）；推荐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为二等奖的赞成票须超过参加投票人数的二分之一（含）。学术委员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会根据复评答辩委员会的投票结果，提出获奖成果及等级。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1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180"/>
        <w:ind w:left="5907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  <w:t>3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1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77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四）审核批准。会长工作会议对学术委员会提出的获奖成果及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等级等评奖结果进行审核批准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59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（五）公布颁奖。“教育成果奖”获奖项目由学会秘书处在学会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网站公示。最终获奖成果由学会颁发“教育成果奖”获奖证书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九条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参加“教育成果奖”评审的专家评委及工作人员应严格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遵守推荐、评奖程序和条件，自觉维护教育成果奖的权威和声誉，杜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绝各种形式的不正之风对评审工作的干扰和影响，不得以任何方式收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受申报人的礼品、礼金，一经发现，将予以严肃处理。凡当届申报教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育成果奖的专家均实行回避制度，不得参加评奖活动。在评奖结果正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式公布以前，任何人不得对外泄露各级评奖情况和评奖意见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十条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申报“教育成果奖”的单位和个人应遵守学术道德规范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470" w:space="10"/>
            <w:col w:w="8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和评审规则，若发现申报人申报材料中弄虚作假、剽窃他人成果，或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以不正当手段干涉评奖工作，一经查实，将撤销其参评资格，并取消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其下届参评资格，并追究相应责任；已获奖者取消其获奖资格并予以</w:t>
      </w:r>
    </w:p>
    <w:p>
      <w:pPr>
        <w:pStyle w:val="Normal"/>
        <w:autoSpaceDE w:val="false"/>
        <w:spacing w:lineRule="exact" w:line="264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1800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公布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十一条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ind w:left="2361" w:hanging="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第十二条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br w:type="column"/>
      </w: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本办法由学会负责解释。</w:t>
      </w:r>
    </w:p>
    <w:p>
      <w:pPr>
        <w:pStyle w:val="Normal"/>
        <w:autoSpaceDE w:val="false"/>
        <w:spacing w:lineRule="exact" w:line="263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8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本办法自发布之日起施行。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369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180"/>
        <w:ind w:left="2138" w:hanging="0"/>
        <w:jc w:val="left"/>
        <w:rPr>
          <w:rFonts w:ascii="Calibri" w:hAnsi="Calibri" w:cs="Calibri"/>
          <w:color w:val="000000"/>
          <w:kern w:val="0"/>
          <w:sz w:val="18"/>
          <w:szCs w:val="18"/>
        </w:rPr>
      </w:pPr>
      <w:r>
        <w:rPr>
          <w:rFonts w:cs="Calibri" w:ascii="Calibri" w:hAnsi="Calibri"/>
          <w:color w:val="000000"/>
          <w:kern w:val="0"/>
          <w:sz w:val="18"/>
          <w:szCs w:val="18"/>
        </w:rPr>
        <w:t>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3750" w:space="10"/>
            <w:col w:w="8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18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317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384"/>
        <w:ind w:left="3311" w:hanging="0"/>
        <w:jc w:val="left"/>
        <w:rPr>
          <w:rFonts w:ascii="Tahoma" w:hAnsi="Tahoma" w:cs="Tahoma"/>
          <w:b/>
          <w:b/>
          <w:bCs/>
          <w:color w:val="60606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606060"/>
          <w:kern w:val="0"/>
          <w:sz w:val="32"/>
          <w:szCs w:val="32"/>
        </w:rPr>
        <w:t>感谢您试用</w:t>
      </w:r>
      <w:r>
        <w:rPr>
          <w:rFonts w:cs="Tahoma" w:ascii="Tahoma" w:hAnsi="Tahoma"/>
          <w:b/>
          <w:bCs/>
          <w:color w:val="606060"/>
          <w:kern w:val="0"/>
          <w:sz w:val="32"/>
          <w:szCs w:val="32"/>
        </w:rPr>
        <w:t>AnyBizSoft PDF to Word</w:t>
      </w:r>
      <w:r>
        <w:rPr>
          <w:rFonts w:ascii="Tahoma" w:hAnsi="Tahoma" w:cs="Tahoma"/>
          <w:b/>
          <w:bCs/>
          <w:color w:val="60606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b/>
          <w:b/>
          <w:bCs/>
          <w:color w:val="606060"/>
          <w:kern w:val="0"/>
          <w:sz w:val="24"/>
          <w:szCs w:val="32"/>
        </w:rPr>
      </w:pPr>
      <w:r>
        <w:rPr>
          <w:rFonts w:cs="宋?;Times New Roman" w:ascii="宋?;Times New Roman" w:hAnsi="宋?;Times New Roman"/>
          <w:b/>
          <w:bCs/>
          <w:color w:val="60606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316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8"/>
        <w:ind w:left="5151" w:hanging="0"/>
        <w:jc w:val="left"/>
        <w:rPr>
          <w:rFonts w:ascii="Tahoma" w:hAnsi="Tahoma" w:cs="Tahoma"/>
          <w:b/>
          <w:b/>
          <w:bCs/>
          <w:color w:val="606060"/>
          <w:kern w:val="0"/>
          <w:sz w:val="24"/>
        </w:rPr>
      </w:pPr>
      <w:r>
        <w:rPr>
          <w:rFonts w:ascii="Tahoma" w:hAnsi="Tahoma" w:cs="Tahoma"/>
          <w:b/>
          <w:bCs/>
          <w:color w:val="606060"/>
          <w:kern w:val="0"/>
          <w:sz w:val="24"/>
        </w:rPr>
        <w:t>试用版仅能转换</w:t>
      </w:r>
      <w:r>
        <w:rPr>
          <w:rFonts w:cs="Tahoma" w:ascii="Tahoma" w:hAnsi="Tahoma"/>
          <w:b/>
          <w:bCs/>
          <w:color w:val="606060"/>
          <w:kern w:val="0"/>
          <w:sz w:val="24"/>
        </w:rPr>
        <w:t>5</w:t>
      </w:r>
      <w:r>
        <w:rPr>
          <w:rFonts w:ascii="Tahoma" w:hAnsi="Tahoma" w:cs="Tahoma"/>
          <w:b/>
          <w:bCs/>
          <w:color w:val="606060"/>
          <w:kern w:val="0"/>
          <w:sz w:val="24"/>
        </w:rPr>
        <w:t>页文档。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b/>
          <w:b/>
          <w:bCs/>
          <w:color w:val="606060"/>
          <w:kern w:val="0"/>
          <w:sz w:val="24"/>
        </w:rPr>
      </w:pPr>
      <w:r>
        <w:rPr>
          <w:rFonts w:cs="宋?;Times New Roman" w:ascii="宋?;Times New Roman" w:hAnsi="宋?;Times New Roman"/>
          <w:b/>
          <w:bCs/>
          <w:color w:val="606060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12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88"/>
        <w:ind w:left="4415" w:hanging="0"/>
        <w:jc w:val="left"/>
        <w:rPr>
          <w:rFonts w:ascii="Tahoma" w:hAnsi="Tahoma" w:cs="Tahoma"/>
          <w:b/>
          <w:b/>
          <w:bCs/>
          <w:color w:val="606060"/>
          <w:kern w:val="0"/>
          <w:sz w:val="24"/>
        </w:rPr>
      </w:pPr>
      <w:r>
        <w:rPr>
          <w:rFonts w:ascii="Tahoma" w:hAnsi="Tahoma" w:cs="Tahoma"/>
          <w:b/>
          <w:bCs/>
          <w:color w:val="606060"/>
          <w:kern w:val="0"/>
          <w:sz w:val="24"/>
        </w:rPr>
        <w:t>要转换全部文档，免费获取注册码请访问</w:t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b/>
          <w:b/>
          <w:bCs/>
          <w:color w:val="606060"/>
          <w:kern w:val="0"/>
          <w:sz w:val="24"/>
        </w:rPr>
      </w:pPr>
      <w:r>
        <w:rPr>
          <w:rFonts w:cs="宋?;Times New Roman" w:ascii="宋?;Times New Roman" w:hAnsi="宋?;Times New Roman"/>
          <w:b/>
          <w:bCs/>
          <w:color w:val="606060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12"/>
        <w:jc w:val="left"/>
        <w:rPr>
          <w:rFonts w:ascii="宋?;Times New Roman" w:hAnsi="宋?;Times New Roman" w:cs="宋?;Times New Roman"/>
          <w:kern w:val="0"/>
          <w:sz w:val="24"/>
        </w:rPr>
      </w:pPr>
      <w:r>
        <w:rPr>
          <w:rFonts w:cs="宋?;Times New Roman" w:ascii="宋?;Times New Roman" w:hAnsi="宋?;Times New Roman"/>
          <w:kern w:val="0"/>
          <w:sz w:val="24"/>
        </w:rPr>
      </w:r>
    </w:p>
    <w:p>
      <w:pPr>
        <w:pStyle w:val="Normal"/>
        <w:autoSpaceDE w:val="false"/>
        <w:spacing w:lineRule="exact" w:line="240"/>
        <w:ind w:left="4415" w:hanging="0"/>
        <w:jc w:val="left"/>
        <w:rPr/>
      </w:pPr>
      <w:hyperlink r:id="rId2">
        <w:r>
          <w:rPr>
            <w:rStyle w:val="InternetLink"/>
            <w:rFonts w:eastAsia="Times New Roman" w:cs="Tahoma" w:ascii="Tahoma" w:hAnsi="Tahoma"/>
            <w:i/>
            <w:iCs/>
            <w:color w:val="8080FF"/>
            <w:kern w:val="0"/>
            <w:sz w:val="20"/>
            <w:szCs w:val="20"/>
            <w:u w:val="single"/>
          </w:rPr>
          <w:t>http://www.anypdftools.com/pdf-to-word-cn.html</w:t>
        </w:r>
      </w:hyperlink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ypdftools.com/pdf-to-word-c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45:00Z</dcterms:created>
  <dc:creator/>
  <dc:description/>
  <cp:keywords/>
  <dc:language>en-US</dc:language>
  <cp:lastModifiedBy>微软用户</cp:lastModifiedBy>
  <dcterms:modified xsi:type="dcterms:W3CDTF">2016-03-29T05:58:00Z</dcterms:modified>
  <cp:revision>3</cp:revision>
  <dc:subject/>
  <dc:title>中国学位与研究生教育学会</dc:title>
</cp:coreProperties>
</file>