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泰济堂中医医院招聘启事</w:t>
      </w:r>
    </w:p>
    <w:p>
      <w:pPr>
        <w:pStyle w:val="Normal"/>
        <w:spacing w:lineRule="exact" w:line="400" w:before="156" w:after="0"/>
        <w:ind w:firstLine="316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156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虚席以待，让我们先从这些开始……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员工待遇：</w:t>
      </w:r>
    </w:p>
    <w:p>
      <w:pPr>
        <w:pStyle w:val="Normal"/>
        <w:spacing w:lineRule="exact" w:line="400" w:before="156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提供住宿，宿舍内配有冰箱、洗衣机、热水器等多类电器，可做饭。享受国家规定的保险。可报考执业助理医师、执业医师、护士证。提供专业医疗技术培训，短时期可望成为掌握一定诊治水平的“明”医。提供广阔的晋升空间与发挥才能空间。员工直系亲属就医泰济堂，可享受内部员工同等规定待遇。设立“泰济堂员工救助爱心基金”，为泰济堂员工家庭化解因病致贫困境……</w:t>
      </w:r>
    </w:p>
    <w:p>
      <w:pPr>
        <w:pStyle w:val="Normal"/>
        <w:spacing w:lineRule="exact" w:line="400" w:before="156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员工管理：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把员工的幸福指数高低作为衡量管理成功与否的金标准。让员工快乐地工作，轻松地生活是泰济堂管理最高标准。泰济堂在解除员工后顾之忧方面做了大量的工作。如针对女医护人员多的特点，规定怀孕后的员工十点钟上班，下午四点钟提前回家。泰济堂还设立了“泰济堂员工大病救助基金”，即针对泰济堂员工的直系亲属，如家庭困难的生病患者，由泰济堂救助，今年已启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万元，并已经对一员工亲属进行了救助。</w:t>
      </w:r>
    </w:p>
    <w:p>
      <w:pPr>
        <w:pStyle w:val="Normal"/>
        <w:spacing w:lineRule="exact" w:line="440" w:before="156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员工培训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医护人员的素质水平代表了泰济堂整体水平的高低。为了营造员工多元文化的成长空间，泰济堂将邀请多学科的国内外著名学者施教，以提高员工的整体水平。应对国外来诊的患者及方便对外交流，泰济堂与彩虹村英语俱乐部联系，请优秀的外教为泰济堂员工培训英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员工成长发展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与员工一起成长，是泰济堂中医院的核心理念，泰济堂不是把医护人员看成是普通的打工仔，而是把他们当成是泰济堂的第一财富和支柱。把员工的幸福指数，作为衡量管理成功与否的第一要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培养年轻医生尽快成长，张克镇院长亲自手把手带教，把泰济堂的核心技术传授给年轻医生，让他们尽早成为独立应诊的真正“明医”。如来泰济堂工作不到一年的小郑医生，医疗技术提高很快。他从医以来即将治愈的第一例疑难病患者吴某，在北京某三甲医院被诊断为脊髓病变，住院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天之后，花费了家中的大部分存款，但病情仍然在加重，腰以下及大小便没有知觉，被告知无法治愈后，几近绝望。后经病友介绍来到泰济堂，经张克镇院长诊后认为可以恢复，并让小郑医生按照泰济堂的特色疗法进行治疗。三天后，下肢开始微有知觉，一周后自己能攀援上床，二周后能推轮椅走路，现已经在没有扶助的情况下短距离行走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余米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招聘岗位及要求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招</w:t>
      </w:r>
      <w:r>
        <w:rPr>
          <w:rFonts w:cs="宋体;SimSun" w:ascii="宋体;SimSun" w:hAnsi="宋体;SimSun"/>
          <w:sz w:val="24"/>
          <w:szCs w:val="24"/>
        </w:rPr>
        <w:t>5-8</w:t>
      </w:r>
      <w:r>
        <w:rPr>
          <w:rFonts w:ascii="宋体;SimSun" w:hAnsi="宋体;SimSun" w:cs="宋体;SimSun"/>
          <w:sz w:val="24"/>
          <w:szCs w:val="24"/>
        </w:rPr>
        <w:t>名医生，要求研究生学历，医疗、针推专业优先，工资最低</w:t>
      </w:r>
      <w:r>
        <w:rPr>
          <w:rFonts w:cs="宋体;SimSun" w:ascii="宋体;SimSun" w:hAnsi="宋体;SimSun"/>
          <w:sz w:val="24"/>
          <w:szCs w:val="24"/>
        </w:rPr>
        <w:t>3000-5000</w:t>
      </w:r>
      <w:r>
        <w:rPr>
          <w:rFonts w:ascii="宋体;SimSun" w:hAnsi="宋体;SimSun" w:cs="宋体;SimSun"/>
          <w:sz w:val="24"/>
          <w:szCs w:val="24"/>
        </w:rPr>
        <w:t>元，另上五种保险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联系方式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地</w:t>
      </w:r>
      <w:r>
        <w:rPr>
          <w:rFonts w:eastAsia="Calibri;Trebuchet MS"/>
          <w:sz w:val="24"/>
          <w:szCs w:val="24"/>
        </w:rPr>
        <w:t xml:space="preserve">    </w:t>
      </w:r>
      <w:r>
        <w:rPr>
          <w:sz w:val="24"/>
          <w:szCs w:val="24"/>
        </w:rPr>
        <w:t>址：北京市海淀区彰化路</w:t>
      </w:r>
      <w:r>
        <w:rPr>
          <w:sz w:val="24"/>
          <w:szCs w:val="24"/>
        </w:rPr>
        <w:t>138</w:t>
      </w:r>
      <w:r>
        <w:rPr>
          <w:sz w:val="24"/>
          <w:szCs w:val="24"/>
        </w:rPr>
        <w:t>号西荣阁酒店一层</w:t>
      </w:r>
      <w:r>
        <w:rPr>
          <w:sz w:val="24"/>
          <w:szCs w:val="24"/>
        </w:rPr>
        <w:t>102A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联系电话：</w:t>
      </w:r>
      <w:r>
        <w:rPr>
          <w:sz w:val="24"/>
          <w:szCs w:val="24"/>
        </w:rPr>
        <w:t>010-58930996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8601985136</w:t>
      </w:r>
      <w:r>
        <w:rPr>
          <w:sz w:val="24"/>
          <w:szCs w:val="24"/>
        </w:rPr>
        <w:t>，联系人：徐老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网</w:t>
      </w:r>
      <w:r>
        <w:rPr>
          <w:rFonts w:eastAsia="Calibri;Trebuchet MS"/>
          <w:sz w:val="24"/>
          <w:szCs w:val="24"/>
        </w:rPr>
        <w:t xml:space="preserve">    </w:t>
      </w:r>
      <w:r>
        <w:rPr>
          <w:sz w:val="24"/>
          <w:szCs w:val="24"/>
        </w:rPr>
        <w:t>址：</w:t>
      </w:r>
      <w:r>
        <w:rPr>
          <w:sz w:val="24"/>
          <w:szCs w:val="24"/>
        </w:rPr>
        <w:t>www.bjtaijitang.com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51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Trebuchet MS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;Trebuchet MS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43:00Z</dcterms:created>
  <dc:creator>zz</dc:creator>
  <dc:description/>
  <cp:keywords/>
  <dc:language>en-US</dc:language>
  <cp:lastModifiedBy>微软用户</cp:lastModifiedBy>
  <dcterms:modified xsi:type="dcterms:W3CDTF">2012-05-23T08:08:00Z</dcterms:modified>
  <cp:revision>11</cp:revision>
  <dc:subject/>
  <dc:title>z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