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2"/>
        <w:gridCol w:w="427"/>
        <w:gridCol w:w="623"/>
        <w:gridCol w:w="2940"/>
        <w:gridCol w:w="427"/>
        <w:gridCol w:w="833"/>
        <w:gridCol w:w="28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iCs/>
                <w:szCs w:val="21"/>
              </w:rPr>
              <w:t>日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周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星期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节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讲课内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学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师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Cs w:val="21"/>
              </w:rPr>
            </w:pPr>
            <w:r>
              <w:rPr>
                <w:rFonts w:ascii="宋体;SimSun" w:hAnsi="宋体;SimSun" w:cs="宋体;SimSun"/>
                <w:b/>
                <w:iCs/>
                <w:szCs w:val="21"/>
              </w:rPr>
              <w:t>教室</w:t>
            </w:r>
          </w:p>
        </w:tc>
      </w:tr>
      <w:tr>
        <w:trPr>
          <w:trHeight w:val="4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失调性子宫出血（无排卵）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金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妇科炎症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孕症的中医治疗及研究（一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内分泌失调性不孕症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PCOS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中医研究进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东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子宫腺肌病的中医研究进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青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孕症的中医治疗及研究（二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免疫性不孕症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静君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2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痛经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美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肾主生殖的研究进展与研究思路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建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妇科名老中医经验传承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青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围绝经期综合征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静君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药人工周期在妇科临床的应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美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UD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血副反应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瑞芬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孕症的中医治疗及研究（三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生殖器官炎症所致不孕症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输卵管性不孕的阶梯式治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崩漏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东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子宫内膜异位症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叶青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后病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静君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引火归原在妇科的临床运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金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医妇科名家学术思想概述（一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建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医学对卵巢的认识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卵巢为奇恒之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连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>
          <w:trHeight w:val="5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1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当代中医妇科名家学术思想概述（二）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建伟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  <w:tr>
        <w:trPr>
          <w:trHeight w:val="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下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盆腔炎的中医治疗及研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瑞芬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省中医西院门诊六楼多媒体教室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1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微软用户</cp:lastModifiedBy>
  <cp:lastPrinted>2006-06-22T08:54:00Z</cp:lastPrinted>
  <dcterms:modified xsi:type="dcterms:W3CDTF">2012-03-14T00:57:00Z</dcterms:modified>
  <cp:revision>79</cp:revision>
  <dc:subject/>
  <dc:title>附件3：</dc:title>
</cp:coreProperties>
</file>