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　　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姓名：  　　　　性别：  　　  年龄：  岁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 xml:space="preserve">证号：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学号： 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所学专业：            　　实习单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入学时间：　　            毕业时间：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入学前学历：本科　　　　　入学前所学专业：中医学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以上情况属实，特此证明！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生处（章）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　   年   月 　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注：此证明仅限报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国家医师资格考试用，请考生凭此证明和学生证参加报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41:00Z</dcterms:created>
  <dc:creator>Administrator</dc:creator>
  <dc:description/>
  <cp:keywords/>
  <dc:language>en-US</dc:language>
  <cp:lastModifiedBy>Administrator</cp:lastModifiedBy>
  <dcterms:modified xsi:type="dcterms:W3CDTF">2016-03-08T06:37:00Z</dcterms:modified>
  <cp:revision>2</cp:revision>
  <dc:subject/>
  <dc:title>证　　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