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床医学专业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699"/>
        <w:gridCol w:w="836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含录取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培养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临床轮转考核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</w:t>
            </w:r>
            <w:r>
              <w:rPr>
                <w:rFonts w:ascii="宋体" w:hAnsi="宋体" w:cs="宋体"/>
                <w:sz w:val="24"/>
                <w:lang w:eastAsia="zh-CN"/>
              </w:rPr>
              <w:t>报告、</w:t>
            </w: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阶段考核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学位论文评阅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毕业考核及论文答辩情况书、学位申请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考核及论文答辩情况表、学位选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考核及学位论文答辩决议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位论文修改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答辩照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6-03-07T15:14:00Z</cp:lastPrinted>
  <dcterms:modified xsi:type="dcterms:W3CDTF">2019-01-07T03:53:41Z</dcterms:modified>
  <cp:revision>2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